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236537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№ 10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к договору № ___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от 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 xml:space="preserve">РЕГЛАМЕНТ ВЗАИМООТНОШЕНИЙ 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  <w:t>ЗАКАЗЧИКА И ИСПОЛНИТЕЛЯ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  <w:t xml:space="preserve"> </w:t>
      </w:r>
      <w:r>
        <w:rPr>
          <w:b/>
          <w:sz w:val="22"/>
          <w:szCs w:val="40"/>
        </w:rPr>
        <w:t xml:space="preserve">ПРИ ПРОВЕДЕНИИ ГИРС 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  <w:t xml:space="preserve">В ОТКРЫТОМ СТВОЛЕ НА КАБЕЛЕ 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3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700"/>
      </w:tblGrid>
      <w:tr>
        <w:trPr>
          <w:trHeight w:val="1521" w:hRule="atLeast"/>
        </w:trPr>
        <w:tc>
          <w:tcPr>
            <w:tcW w:w="4699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СПОЛНИ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2"/>
              </w:rPr>
              <w:t>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  /</w:t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________________ /Н.Ф. Ганиев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br w:type="page"/>
      </w:r>
      <w:r>
        <w:rPr>
          <w:b/>
        </w:rPr>
        <w:t>1       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</w:rPr>
        <w:t>Настоящим «Регламентом» предусмотрены особые требования по организации проведения ГИРС в бурящихся скважинах, исследований технического состояния ствола скважин, труб и затрубного пространства на геофизических кабелях всех типов, с соблюдением технологий, требований нормативно-технической документации, норм охраны труда и техники безопасности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b/>
          <w:b/>
        </w:rPr>
      </w:pPr>
      <w:r>
        <w:rPr>
          <w:b/>
        </w:rPr>
        <w:t xml:space="preserve">ОРГАНИЗАЦИЯ ПРОВЕДЕНИЯ ГИРС НА КАБЕЛЕ ПРИ БУРЕНИИ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276"/>
        <w:gridCol w:w="1433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ебования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Знаком «√» обозначен ответственный за выполнение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КАЗЧИ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ача и подтверждение заявок на ГИР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заявок установленной формы (Приложение №5 к Договор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подготовке скважины и персонала ЗАКАЗЧ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сутствие на все время ГИРС ответственного представителя ЗАКАЗЧИКА- геолога. Допускается в качестве ответственного представителя ЗАКАЗЧИКА: при инклинометрических измерениях – технолог; при промыслово-геофизических исследованиях в колонне перед освоением (РК, АКЦ, СГДТ, термометрия, инклинометрия и др.)- буровой мастер или мастер бригады освоения, имеющий право подписи наряда на выполненны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обязан произвести подготовку объекта работ специально для ГИРС. Сведения, характеризующие состояние объекта работ перед ГИРС, представитель ЗАКАЗЧИКА обязан внести в Акт на готовность к проведению ГИРС (Приложение № 1 к настоящему Регламенту) и вручить геофизику ИСПОЛНИТЕЛЯ перед началом ГИ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900" w:leader="none"/>
              </w:tabs>
              <w:ind w:hanging="0"/>
              <w:jc w:val="left"/>
              <w:rPr/>
            </w:pPr>
            <w:r>
              <w:rPr>
                <w:sz w:val="20"/>
              </w:rPr>
              <w:t>Устранение обнаруженных геофизиком ИСПОЛНИТЕЛЯ недостатков в подготовке скважины и буровой к ГИ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 ответственного представителя ЗАКАЗЧИКА удостоверения по ОТ и ТБ с отметкой о проверке знаний РД-39-4-784-82, ПБ 08-37-9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буровой бригады (освоения) с записью инструктажа в журнале инструктажей буровой бригады:</w:t>
            </w:r>
          </w:p>
          <w:p>
            <w:pPr>
              <w:pStyle w:val="Style12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 xml:space="preserve">о производственных опасностях выполняемых </w:t>
            </w:r>
            <w:r>
              <w:rPr>
                <w:rFonts w:cs="Times New Roman" w:ascii="Times New Roman" w:hAnsi="Times New Roman"/>
                <w:i/>
              </w:rPr>
              <w:t xml:space="preserve">возникающих при выполнении </w:t>
            </w:r>
            <w:r>
              <w:rPr>
                <w:rFonts w:cs="Times New Roman" w:ascii="Times New Roman" w:hAnsi="Times New Roman"/>
              </w:rPr>
              <w:t>при ГИРС</w:t>
            </w:r>
          </w:p>
          <w:p>
            <w:pPr>
              <w:pStyle w:val="Style12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о расположении и обозначении опасных зон геофизических работ (радиационных, расстояние не менее 2х метров вблизи движущегося кабеля, токонесущих коммуникаций и т.д.) в пределы которых они не допускаются</w:t>
            </w:r>
          </w:p>
          <w:p>
            <w:pPr>
              <w:pStyle w:val="Style12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о сигналах оповещения об опасности и порядком действий при их подаче</w:t>
            </w:r>
          </w:p>
          <w:p>
            <w:pPr>
              <w:pStyle w:val="Style12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и безопасности при погрузке-выгрузке геофиз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Нахождение на скважине вахты буровой бригады (освоения) на все время выполнения ГИ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, по требованию геофизика, буровой бригады для выполнения вспомогательных работ (транспортировки приборов, оборудования, и т.д.) или работ на буровом оборудо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кважины должна включать: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работку ствола на всем незакрепленном интервале долотом номинального диаметра с целью ликвидации уступов, резких переходов диаметра, мест сужения и пробок;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однородности промывочной жидкости по всему интервалу исследований;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ведение параметров промывочной жидкости в соответствие с требованиями геолого-технического наряда,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При этом скважина не должна газировать, переливать или поглощать с понижением уровня более 15 м/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ём бурильного инструмента с постоянным доливом скважины и контролем уровня раствора в скважине и приёмных ёмко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Для ГИРС в открытом стволе, спуск бурильного инструмента с воронкой до кровли интервала исследований в наклонно-направленных скваж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 для беспрепятственного подъезда каротажной перфораторной станции, каротажного подъёмника и др. оборудования на расстояние не менее 30 метров от устья скваж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ствола скважины жидкостью;</w:t>
            </w:r>
          </w:p>
          <w:p>
            <w:pPr>
              <w:pStyle w:val="Style12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остью не превышающей – 90 сек;</w:t>
            </w:r>
          </w:p>
          <w:p>
            <w:pPr>
              <w:pStyle w:val="Style12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дачей не более 10см3/30 мин;</w:t>
            </w:r>
          </w:p>
          <w:p>
            <w:pPr>
              <w:pStyle w:val="Style12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м песка или обломков твердых частиц не более 5%.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агрессивных добавок (кислот, щелочей и др.), переливов и газирований в скваж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подготовки скважины при ГИРС кабелем повышенной жёсткости. Ведение работ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Максимальная длина горизонтального участка (зенитный угол&gt; 85º) для ГИРС - 300 ме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допускается использование приборов с гибкими элементами (зонды электрического каротажа, гирлянд с грузами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геофизическому оборудованию и персоналу ИСПОЛНИТЕЛЯ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 время производства ГИРС представителем ИСПОЛНИТЕЛЯ и ответственным техническим руководителем на месте работ в соответствии с требованиями договора, настоящего Регламента и технических условий на проведение ГИРС является геофизик отряда партии ГИР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1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Инструктаж персонала ИСПОЛНИТЕЛЯ на объекте работ по: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общим мерам безопасности при нахождении и выполнении работ на скважине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сигналам оповещения об авариях, порядке действий при их возникновении, путями эвакуации, местами возможного укрытия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местам расположения средств пожаротушения, органов управления противовыбросовыми устройствами и приёмами приведения их в дей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Отсутствие «фонарей» на броне кабеля. При наличии «фонарей», их удаление с ремонтом мест удаления бандажом, изолентой, чефером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ГИРС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Буровая бригада (вахта) под руководством бурильщика организует постоянный контроль уровня промывочной жидкости на устье скважины, при необходимости (по согласованию с буровым мастером или лицом, его замещающим) привлекается к выполнению вспомогательных работ при ГИР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овая бригада (вахта) обязана присутствовать на скважине на всё время проведения ГИРС, управлять спускоподъемными механизмами буровой (таль-блок, лёгость, АКБ и т.п.) по распоряжению геофиз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Последовательность геофизических измерений определяется ЗАКАЗЧИКОМ и согласовывается с ИСПОЛНИТЕЛЕМ на основании ГТН, плана работ на скважи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Остановка приборов в открытом стволе скважины не должна превышать 5 минут. Запрещается остановка приборов в интервалах продуктивного пласта, если только это не требуется по технологии исследования (например: поточечный замер инклиномет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спуск не более 3600м/час; последующие спуски согласно техническим условиям используемой аппаратуры, но не более 4000 м/час при спуске через бурильный инструмент; не более 5000 м/час для сборок приборов; не более 6000 м/час для одиночн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ём приборов и их сборок за пределами исследуемых интервалов ведут со скоростью не более 6000 м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наружении повреждений на кабеле, выходящем из скважины при подъеме: «жучки», «фонари», обрыв проволок брони, подъем прекращается, производится осмотр повреждения, наложение бандажей при обрыве проволок. Подъем продолжают со скоростью не более 1000 м/ч до тех пор, пока на барабан не намотается не менее 5 витков кабеля после места повре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для осмотра повреждения и наложения бандажей требуется время больше регламентированного для остановки в открытом стволе, то через каждый интервал регламентированного времени осуществляют спуск – подъем кабеля в интервале 10 – 20 м со скоростью до 500 м/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нклинометрии с использованием только нижнего ролика подвесной системы блок-баланса, последние 20м кабеля поднимаются вручну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. глубина проведения инклинометрии с использованием только нижнего ролика подвесной системы блок-баланса составляет 2 000 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е спуска приборов, не доходя:</w:t>
            </w:r>
          </w:p>
          <w:p>
            <w:pPr>
              <w:pStyle w:val="Style1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10м до башмака колонны при измерении ЦМ (8-10), ЦМ (8-16), ЦМ (12-20), СГДТ-Н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шаблонирование скважины перед спуском аппаратуры с источником ионизирующих излучений. Разрешается шаблонировка прибором без источ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 xml:space="preserve">Подтверждение полученных сведений по инклинометрии, подпись на диаграмме представителей Исполнителя и Заказч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 xml:space="preserve">При ГИРС вести постоянный контроль уровня бурового раствора в скважине и приемных емкостях. По мере необходимости производить долив бурового раствора до выхода его на усть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ереливах бурового раствора, газового проявления: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медленно поднять геофизический прибор из скважины;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возможности поднять геофизический прибор кабель перерубить (при технической возможности перерубленный кабель закрепить на усть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Во время ГИРС, при возникновении посадок, затяжек приборов, скважинные исследования прекратить. Передать скважину Заказчику для устранения причин затяжек, посадок. После устранения – Заказчик передает скважину Исполнителю для продолжения выполнения ГИРС по ак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пределению ГВК, ВНК, ИННК с закачкой в пласт солевых растворов, работы с жидкими изотопами, определение не герметичности и т.д., опытно-методические работы, проводить по индивидуальным пла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В случаях (правка ствола, пробки, сальники, уступы и др.) когда невозможно безаварийно выполнить заявленный комплекс ГИРС, геофизические исследования проводят через бурильный инструмент, который перекрывает аварийный интервал открытого ствола. Нижняя часть бурильного инструмента оборудуется ворон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Время и периодичность расхаживания бурильного инструмента для предотвращения прихвата определяется представителем ЗАКАЗЧИКА. Во время нахождения скважинного прибора в стволе скважины расхаживание бурильного инструмента запрещае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йствия персонала ИСПОЛНИТЕЛЯ и ЗАКАЗЧИКА в нештатных ситуациях и осложнениях, которые могут привести к аварии (инциденту)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возникновении осложнения ответственный исполнитель работ по согласованию с Заказчиком принимает экстренные меры для его ликвид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7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экстренные меры не привели к ликвидации осложнения, то дальнейшие работы выполняются по согласованному плану работ, разработанному сторонами, с использованием технических средств обеих стор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дача объекта ГИРС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ение представителя ЗАКАЗЧИКА о завершении ГИРС, объёме выполненных исслед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актов выполненных ГИ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ание актов выполненных ГИРС непосредственно на объекте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√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ложения, являющиеся неотъемлемой частью настоящего Регламента:</w:t>
      </w:r>
    </w:p>
    <w:p>
      <w:pPr>
        <w:pStyle w:val="Normal"/>
        <w:numPr>
          <w:ilvl w:val="0"/>
          <w:numId w:val="2"/>
        </w:numPr>
        <w:rPr/>
      </w:pPr>
      <w:r>
        <w:rPr/>
        <w:t>Типовые осложнения и аварии при ГИРС;</w:t>
      </w:r>
    </w:p>
    <w:p>
      <w:pPr>
        <w:pStyle w:val="Normal"/>
        <w:numPr>
          <w:ilvl w:val="0"/>
          <w:numId w:val="2"/>
        </w:numPr>
        <w:rPr/>
      </w:pPr>
      <w:r>
        <w:rPr/>
        <w:t>Акт о готовности бурящейся скважины к проведению ГИРС;</w:t>
      </w:r>
    </w:p>
    <w:p>
      <w:pPr>
        <w:pStyle w:val="Normal"/>
        <w:numPr>
          <w:ilvl w:val="0"/>
          <w:numId w:val="2"/>
        </w:numPr>
        <w:rPr/>
      </w:pPr>
      <w:r>
        <w:rPr/>
        <w:t>Заявка на выполнения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993" w:right="746" w:gutter="0" w:header="0" w:top="993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1"/>
        <w:jc w:val="right"/>
        <w:rPr>
          <w:sz w:val="22"/>
          <w:szCs w:val="22"/>
        </w:rPr>
      </w:pPr>
      <w:r>
        <w:rPr>
          <w:sz w:val="20"/>
          <w:szCs w:val="20"/>
        </w:rPr>
        <w:t>к Регламенту на проведение ГИРС на кабеле при буре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о готовности бурящейся скважины к проведению ГИР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Мы, нижеподписавшиеся, представитель Заказчика (супервайзер, геолог, технолог и прочие уполномоченные Заказчиком лица)_____________________________________________________________, составили настоящий акт о готовности скважины №_______ №_______площади__________________________________к проведению ГИРС, предусмотренных наряд-заказом №__________от_____________, в открытом стволе, в обсаженной части, в бурильном инструменте, через бурильный инструмент, в насосно-компрессорных трубах, через насосно-компрессорные трубы (нужное подчеркну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b/>
          <w:sz w:val="20"/>
          <w:szCs w:val="20"/>
        </w:rPr>
        <w:t>Промывочная жидк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п, состав (в том числе тип и количество добавок утяжелителей и химреактивов)________________________________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отность____________г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Водоотдача__________________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30мин. Вязкость____________с. СНС (статическое напряжение сдвига) _________________. Удельное электрическое сопротивление__________________________Ом•м. Содержание песка_______________%. Уровень жидкости в скважине_________________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личие циркуляции-есть, нет (заполняется при проведении аварийных работ, нужное подчеркнуть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трукция скважин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Глубина забоя (естественного, искусственного – нужное подчеркнуть) на момент проведения ГИРС_________________м. Диаметр долота (мм) и глубины переходов диаметров (м)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лубина спуска (м) и диаметр (мм) последней колонны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олщина стенки (мм) и марка стали труб последней колонны (заполняется при исследовании обсадных колонн) 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лубина башмака (м) и диаметр (мм) предыдущей колонны __________________________________________________ Максимальная глубина спуска бурильного инструмента, НКТ (нужное подчеркнуть) при последнем спуске 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rPr/>
      </w:pPr>
      <w:r>
        <w:rPr>
          <w:b/>
          <w:sz w:val="20"/>
          <w:szCs w:val="20"/>
        </w:rPr>
        <w:t>Конструкция бурильного инструмента, НКТ</w:t>
      </w:r>
      <w:r>
        <w:rPr>
          <w:sz w:val="20"/>
          <w:szCs w:val="20"/>
        </w:rPr>
        <w:t xml:space="preserve"> (нужное подчеркнуть) 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Глубины переходов диаметров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Конструкция башмака бурильного инструмента, НКТ (муфта, воронка с внутренним проходным диаметром __________________ мм, «голый» конец, крестовина и др.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нимальный проходной диаметр в скважине, бурильном инструменте, НКТ (нужное подчеркнуть) ___________мм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ab/>
        <w:t>4.    Работы по подготовке скважин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Скважина прорабатывалась (чем, когда, до какой глубины) _______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Обсадная колонна, бурильный инструмент, НКТ шаблонировались (чем, когда, до какой глубины) __________________ 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личие уступов, обвалов, пробок и глубина их положения__________________________________________________м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остановок, проведение проработок при последнем спуске бурильного инструмента или НКТ (нужное подчеркнуть) и глубина остановок или проведения проработок________________________________________________м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затяжек при подъёме бурильного инструмента, НКТ – да, нет (нужное подчеркнуть)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Интервалы затяжек_____________________________________________________________________________________м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5.   Предварительные работы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 время цементной заливки в скважину закачано___________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____________(тип цемента) плотностью_______г/ см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ри плотности продавочной жидкости________________________ г/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Начало заливки (время, дата, месяц) 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Конец заливки (время, дата, месяц) 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Расчётная высота подъёма цемента______________________________м от устья скважины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6. Особые условия проведения ГИРС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зел крепления направляющего ролика (блока) испытан на нагрузку_____________________дата___________________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и состояние подъездных путей и рабочей площадки 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остояние электрооборудования (исправность бурового станка, электрооборудования, состояние устьевой обвязки и др.) – удовлетворительное, неудовлетворительное (нужное подчеркнуть)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арактеристика условий освещённости рабочих зон, трассы движения кабеля и превентора буровой удовлетворительное, неудовлетворительное (нужное указать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Наличие подвода технической воды (горячей воды или пара) 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Состояние электрооборудования (указать дату последней проверки на соответствие ПУЭ, ПТЭ и ПТБ)______________, наличие мест для подсоединения к контуру заземления буровой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Максимальный диаметр приборов, спускаемых в скважину________________________________мм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аксимально разрешённая глубина спуска прибора________________________________________м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Подготовка скважины обеспечивает беспрепятственное прохождение геофизических приборов по всей скважине в течение____________________ч, необходимых для проведения ГИРС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0"/>
          <w:szCs w:val="20"/>
        </w:rPr>
        <w:t xml:space="preserve">ЗАКЛЮЧЕНИЕ КОМИССИИ: </w:t>
      </w:r>
      <w:r>
        <w:rPr>
          <w:sz w:val="20"/>
          <w:szCs w:val="20"/>
        </w:rPr>
        <w:t xml:space="preserve">Скважина готова, не готова к проведению промыслово-геофизических исследований (нужное подчеркнуть).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Заказчик несёт ответственность за достоверность сведений указанных в данном акте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Представитель Заказчика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Электрик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Акт готовности скважины получил в______час._____мин. «______»_______________________200____г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</w:rPr>
        <w:t>Представитель Исполнителя по ГИРС_________________________________________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vertAlign w:val="superscript"/>
        </w:rPr>
        <w:t>роспись, ФИО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type w:val="nextPage"/>
      <w:pgSz w:w="11906" w:h="16838"/>
      <w:pgMar w:left="1077" w:right="567" w:gutter="0" w:header="0" w:top="539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82" w:after="0"/>
      <w:ind w:left="142" w:right="67" w:hanging="0"/>
      <w:jc w:val="center"/>
      <w:outlineLvl w:val="4"/>
    </w:pPr>
    <w:rPr>
      <w:b/>
      <w:color w:val="000000"/>
      <w:spacing w:val="1"/>
      <w:sz w:val="22"/>
    </w:rPr>
  </w:style>
  <w:style w:type="character" w:styleId="WW8Num1z0">
    <w:name w:val="WW8Num1z0"/>
    <w:qFormat/>
    <w:rPr>
      <w:rFonts w:ascii="Arial" w:hAnsi="Arial" w:cs="Arial"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新細明體" w:hAnsi="PMingLiU;新細明體" w:eastAsia="PMingLiU;新細明體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sz w:val="4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Цитата"/>
    <w:basedOn w:val="Normal"/>
    <w:qFormat/>
    <w:pPr>
      <w:ind w:left="851" w:right="567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-58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/>
      <w:autoSpaceDE w:val="false"/>
      <w:bidi w:val="0"/>
      <w:spacing w:before="4400" w:after="0"/>
      <w:ind w:left="208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1:06:00Z</dcterms:created>
  <dc:creator>Филинков</dc:creator>
  <dc:description/>
  <cp:keywords/>
  <dc:language>en-US</dc:language>
  <cp:lastModifiedBy>Павлова Дарья Андреевна</cp:lastModifiedBy>
  <cp:lastPrinted>2012-11-16T09:33:00Z</cp:lastPrinted>
  <dcterms:modified xsi:type="dcterms:W3CDTF">2024-11-08T04:43:00Z</dcterms:modified>
  <cp:revision>122</cp:revision>
  <dc:subject/>
  <dc:title>Приложение №3</dc:title>
</cp:coreProperties>
</file>